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Постановление администрации Роговского сельского поселения Тимашевского района от 3 марта 2020 г.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24 октября 2017 г. № 1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Роговского сельского поселения Тимашевского района «Дорожное хозяйство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4 октября 2017 г. № 121 «Об утверждении муниципальной программы Роговского сельского поселения Тимашевского района  «Дорожное хозяйство»  на 2018-2020 годы, изложив приложение 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 постановление администрации Роговского сельского поселения Тимашевского района от 27 декабря 2019 г.                    № 133 «О внесении изменений в постановление администрации Роговского сельского поселения Тимашевского района от 24 октября 2017 г. №121 «Об утверждении муниципальной программы Роговского сельского поселения Тимашевского района «Дорожное хозяйство на 2018-2020 годы»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3-19T11:17:00Z</cp:lastPrinted>
  <dcterms:modified xsi:type="dcterms:W3CDTF">2020-03-25T13:46:00Z</dcterms:modified>
  <cp:revision>147</cp:revision>
  <dc:subject/>
  <dc:title/>
</cp:coreProperties>
</file>